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807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20509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7849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5709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3664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65333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4424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73379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13434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7716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0862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17500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87325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6611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38419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2674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3805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3568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948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34559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53162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4361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8292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187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40610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05387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82023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1256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17451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2322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5266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44455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1643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31664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72006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11387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32223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47268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36947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