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84586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0217008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532405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28103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26475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424391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502271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11215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001615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62115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252178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59165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854958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98254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289970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5222319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06154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27118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779364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173844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63517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806467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496037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703598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56109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143328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98447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10477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769508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218816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00089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262366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782731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26372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016586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3244640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62647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265728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58489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