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315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954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137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655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813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439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326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252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816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525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578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071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186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322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550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