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25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08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82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80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07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797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17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14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5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7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0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07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58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436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1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49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