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65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4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58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0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30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13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65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73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8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6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195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