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6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441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4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99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18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667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72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086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08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6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92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326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645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54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40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