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629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076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40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56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578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52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38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755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69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8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488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87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270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80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28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4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