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17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021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788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46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9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28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821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739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85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372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030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39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152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