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19951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751675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341572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