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56562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17813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06802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