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62703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6270375"/>
      <w:bookmarkStart w:id="1" w:name="__Fieldmark__0_39862703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