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92362749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43798225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3224569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60035925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