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02701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73720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