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53952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97563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02704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1843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