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959743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057778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694953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901243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