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rive_strong_in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rive_strong_induction : thm *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stronger induction theorem from inductiv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derive_strong_induction} is applied to a pair of theor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{new_inductive_definition}. The first theorem is the `ru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the second the `induction' theorem; the `case' theore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inductive_definition} is not needed. It returns a stronger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where instances of each inductive predicate occurring in hypo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joined with the corresponding inductive relatio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wo input theorems are not of the correct form for r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theorems returned by {new_inductive_defini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of a mutually inductive defini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eo_RULES,eo_INDUCT, eo_CASES = new_inductiv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even(0) /\ odd(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n. even(n) ==&gt; odd(n + 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n. odd(n) ==&gt; even(n + 1)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eo_RULES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even 0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 1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n. even n ==&gt; odd (n + 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n. odd n ==&gt; even (n +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eo_INDUC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odd' ev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' 0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dd' 1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n. even' n ==&gt; odd' (n + 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n. odd' n ==&gt; even' (n +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&gt; (!a0. odd a0 ==&gt; odd' a0) /\ (!a1. even a1 ==&gt; even'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eo_CASES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a0. odd a0 &lt;=&gt; a0 = 1 \/ (?n. a0 = n + 1 /\ even n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a1. even a1 &lt;=&gt; a1 = 0 \/ (?n. a1 = n + 1 /\ odd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nger induction theorem can be derived as follows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form to {eo_INDUCT} but has stronger hypotheses for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s in the antece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rive_strong_induction(eo_RULES,eo_INDUCT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odd' ev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' 0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dd' 1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n. even n /\ even' n ==&gt; odd' (n + 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n. odd n /\ odd' n ==&gt; even' (n +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&gt; (!a0. odd a0 ==&gt; odd' a0) /\ (!a1. even a1 ==&gt; even'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needs to discharge monotonicity theorems as part of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, just as {new_inductive_definition} does when the inductiv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. Usually this is automatic and the user doesn't see it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cases, the theorem returned may have additional monoton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es that are unproven. In such cases, you can either try to pr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or extend {monotonicity_theorems} to make the built-in monoton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r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inductive_definition, prove_inductive_relations_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monotonicity_hy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