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384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706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848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042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