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54151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7212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7856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99029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