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73069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47774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