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68047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4653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44952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0144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