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74631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57196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21275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09088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