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709786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783495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96587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293187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