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08201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53096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