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7863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1777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25122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85884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