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738010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308844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7576360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