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24824920"/>
      <w:bookmarkStart w:id="1" w:name="__Fieldmark__3_292482492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24824920"/>
      <w:bookmarkStart w:id="3" w:name="__Fieldmark__4_292482492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92482492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924824920"/>
      <w:bookmarkStart w:id="5" w:name="__Fieldmark__6_292482492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