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312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31238"/>
      <w:bookmarkStart w:id="1" w:name="__Fieldmark__0_346312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