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3032435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9783760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5750474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9427944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