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96836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9798643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23348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345517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