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11144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160765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88347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40278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