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43025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831794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377803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747220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