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SET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~x IN {{}}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y s. x IN (y INSERT s) = (x = y) \/ x IN 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s. x INSERT (x INSERT s) = x INSERT s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y s. x INSERT (y INSERT s) = y INSERT (x INSERT s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. P{{}} /\ (!s. P s ==&gt; (!e. P(e INSERT s))) ==&gt; (!s. P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