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der : string -&gt;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`bind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term {tm} of the form {`c (\x. t)`} where {c} is a consta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{"s"}, the call {dest_binder "c" tm} returns {(`x`,`t`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independent of whether the name parses as a bind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lication is wher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appropriate form with a constan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binder "!"} is the same as {dest_forall}, and is in fa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mb, dest_const, dest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