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9216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8965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0086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245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