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5045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5414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7856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3719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