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252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2554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917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6907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