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326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120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058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155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