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27830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42440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7261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5677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