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52519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70324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51467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14271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