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91794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88017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88323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57774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